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76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tcBorders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иказом министерства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строительства и архитектуры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40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от «06» _февраля 2012 г. № 49___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24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spacing w:lineRule="exact" w:line="240"/>
        <w:ind w:firstLine="709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Style31"/>
        <w:widowControl/>
        <w:spacing w:lineRule="exact" w:line="240"/>
        <w:ind w:firstLine="709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firstLine="709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образования и работы технической комиссии по установлению </w:t>
      </w:r>
    </w:p>
    <w:p>
      <w:pPr>
        <w:pStyle w:val="Style31"/>
        <w:widowControl/>
        <w:spacing w:lineRule="exact" w:line="240"/>
        <w:ind w:firstLine="709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причин нарушения законодательства о градостроительной </w:t>
      </w:r>
    </w:p>
    <w:p>
      <w:pPr>
        <w:pStyle w:val="Style31"/>
        <w:widowControl/>
        <w:spacing w:lineRule="exact" w:line="240"/>
        <w:ind w:firstLine="709"/>
        <w:rPr/>
      </w:pPr>
      <w:r>
        <w:rPr>
          <w:rStyle w:val="FontStyle17"/>
          <w:rFonts w:cs="Times New Roman" w:ascii="Times New Roman" w:hAnsi="Times New Roman"/>
          <w:b w:val="false"/>
          <w:sz w:val="28"/>
          <w:szCs w:val="28"/>
        </w:rPr>
        <w:t xml:space="preserve">деятельности на территории Ставропольского края </w:t>
      </w:r>
    </w:p>
    <w:p>
      <w:pPr>
        <w:pStyle w:val="Style31"/>
        <w:widowControl/>
        <w:spacing w:lineRule="exact" w:line="240"/>
        <w:ind w:firstLine="709"/>
        <w:rPr>
          <w:rStyle w:val="FontStyle17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17"/>
          <w:rFonts w:cs="Times New Roman"/>
          <w:b w:val="false"/>
          <w:sz w:val="28"/>
          <w:szCs w:val="28"/>
        </w:rPr>
        <w:t xml:space="preserve">1. </w:t>
      </w:r>
      <w:r>
        <w:rPr>
          <w:rStyle w:val="FontStyle18"/>
          <w:rFonts w:cs="Times New Roman"/>
          <w:sz w:val="28"/>
          <w:szCs w:val="28"/>
        </w:rPr>
        <w:t>Настоящий Порядок образования и работы технических комиссий по установлению причин нарушения законодательства о градостроительной деятельности на территории Ставропольского края разработан в соответствии с пунктом 17 Порядка установления причин нарушения законодательства о градостроительной деятельности на территории Ставропольского края, утвержденного постановлением Правительства Ставропольского края          от 23 января 2008 г. № 3-п «Об утверждении порядка установления причин нарушения законодательства о градостроительной деятельности на территории Ставропольского края» (далее – Порядок) и регулирует вопросы образования и работы технических комиссий, создаваемых министерством строительства и архитектуры Ставропольского края для установления причин нарушения законодательства о градостроительной деятельности на территории Ставропольского края (далее соответственно – Комиссия, министерство).</w:t>
      </w:r>
    </w:p>
    <w:p>
      <w:pPr>
        <w:pStyle w:val="Normal"/>
        <w:autoSpaceDE w:val="false"/>
        <w:ind w:firstLine="708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18"/>
          <w:rFonts w:cs="Times New Roman"/>
          <w:sz w:val="28"/>
          <w:szCs w:val="28"/>
        </w:rPr>
        <w:t>2. Комиссии осуществляют свою деятельность в соответствии с: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18"/>
          <w:rFonts w:cs="Times New Roman"/>
          <w:sz w:val="28"/>
          <w:szCs w:val="28"/>
        </w:rPr>
        <w:t>Конституцией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18"/>
          <w:rFonts w:cs="Times New Roman"/>
          <w:sz w:val="28"/>
          <w:szCs w:val="28"/>
        </w:rPr>
        <w:t xml:space="preserve">Градостроительным кодексом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18"/>
          <w:rFonts w:cs="Times New Roman"/>
          <w:sz w:val="28"/>
          <w:szCs w:val="28"/>
        </w:rPr>
        <w:t xml:space="preserve">постановлением Правительства Ставропольского края от 23 января 2008 г. № 3-п «Об утверждении порядка установления причин нарушения законодательства о градостроительной деятельности на территории Ставропольского края»; 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18"/>
          <w:rFonts w:cs="Times New Roman"/>
          <w:sz w:val="28"/>
          <w:szCs w:val="28"/>
        </w:rPr>
        <w:t xml:space="preserve">Положением о министерстве строительства и архитектуры Ставропольского края, утвержденным постановлением Губернатора Ставропольского края от 07 июля 2008 г. № 530. 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3. Комиссии образуются приказом министерства на основании заявлений, извещений и сведений о нарушении законодательства о градостроительной деятельности, повлекшем причинение вреда жизни или здоровью физических лиц, имуществу физических или юридических лиц, обнаруженному при строительстве, реконструкции, капитальном ремонте объектов капитального строительства (далее соответственно – сведения, причинение вреда), поступивших в министерство. </w:t>
      </w:r>
    </w:p>
    <w:p>
      <w:pPr>
        <w:pStyle w:val="Style31"/>
        <w:widowControl/>
        <w:tabs>
          <w:tab w:val="clear" w:pos="708"/>
          <w:tab w:val="left" w:pos="4320" w:leader="none"/>
        </w:tabs>
        <w:spacing w:lineRule="auto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ConsPlusNormal"/>
        <w:widowControl/>
        <w:ind w:firstLine="708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4. В течение 10 дней со дня поступления сведений министерством проводится проверка: </w:t>
      </w:r>
    </w:p>
    <w:p>
      <w:pPr>
        <w:pStyle w:val="ConsPlusNormal"/>
        <w:widowControl/>
        <w:ind w:firstLine="708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а) наличия (отсутствия) </w:t>
      </w:r>
      <w:r>
        <w:rPr>
          <w:rFonts w:cs="Times New Roman" w:ascii="Times New Roman" w:hAnsi="Times New Roman"/>
          <w:sz w:val="28"/>
          <w:szCs w:val="28"/>
        </w:rPr>
        <w:t>выполнения работ по строительству, реконструкции, капитальному ремонту объекта;</w:t>
      </w:r>
    </w:p>
    <w:p>
      <w:pPr>
        <w:pStyle w:val="ConsPlusNormal"/>
        <w:widowControl/>
        <w:ind w:firstLine="708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б) наличия (отсутствия) </w:t>
      </w:r>
      <w:r>
        <w:rPr>
          <w:rFonts w:cs="Times New Roman" w:ascii="Times New Roman" w:hAnsi="Times New Roman"/>
          <w:sz w:val="28"/>
          <w:szCs w:val="28"/>
        </w:rPr>
        <w:t xml:space="preserve">вреда, причиненного физическому (физическим) и (или) юридическому (юридическим) лицам;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оответствия (не соответствия) объекта капитального строительства объектам здравоохранения, образования, культуры, отдыха, спорта и иным объектам социального и коммунально-бытового назначения, объектам транспортной инфраструктуры, торговли, общественного питания, объектам делового, административного, финансового, религиозного назначения, объектам жилищного фонда (за исключением объектов индивидуального жилищного строительства), не являющихся особо опасными, технически сложными и уникальными объектами. </w:t>
      </w:r>
    </w:p>
    <w:p>
      <w:pPr>
        <w:pStyle w:val="Style31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5. По результатам проведения проверки, но не позднее 10 дней со дня поступления сведений, министерство принимает решение об образовании Комиссии или об отказе в ее образовании, и организуется подготовка соответствующего проекта приказа. 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6. В случае отсутствия в поступивших сведениях информации о причинении вреда, а также о </w:t>
      </w:r>
      <w:r>
        <w:rPr>
          <w:rFonts w:cs="Times New Roman" w:ascii="Times New Roman" w:hAnsi="Times New Roman"/>
          <w:sz w:val="28"/>
          <w:szCs w:val="28"/>
        </w:rPr>
        <w:t>выполнении работ по строительству, реконструкции, капитальному ремонту объекта,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заявитель уведомляется об отсутствии оснований для образования Комиссии.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>Состав технической комиссии определяется министерством, исходя из обстоятельств нарушения законодательства о градостроительной деятельности.</w:t>
      </w:r>
    </w:p>
    <w:p>
      <w:pPr>
        <w:pStyle w:val="Style31"/>
        <w:widowControl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/>
        <w:ind w:firstLine="709"/>
        <w:jc w:val="both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8. Назначает заседания Комиссии и ведет их председатель Комиссии, а в его отсутствие – один из членов Комиссии по поручению председателя Комиссии. </w:t>
      </w:r>
    </w:p>
    <w:p>
      <w:pPr>
        <w:pStyle w:val="Style31"/>
        <w:widowControl/>
        <w:spacing w:lineRule="auto" w:line="240"/>
        <w:ind w:firstLine="709"/>
        <w:jc w:val="both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9. Заседание Комиссии считается правомочным, если на нем присутствует не менее половины членов Комиссии.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0. Даты проведения заседаний Комиссии устанавливает председатель Комиссии по мере необходимости.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11. Для установления причин нарушения законодательства о градостроительной деятельности Комиссия проводит следующие мероприятия: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1) производит осмотр объекта капитального строительства, а также имущества физических или юридических лиц, которым причинен вред;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2) по результатам проведенного осмотра составляет акт осмотра по форме согласно приложению 1 к настоящему Порядку. К акту прилагаются необходимые документы, включая схемы, чертежи, фото- и видеоматериалы;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3) запрашивает и изучает необходимые материалы территориального планирования, градостроительного зонирования, планировки территорий, архитектурно-строительного проектирования (включая инженерные изыскания) объекта капитального строительства, исполнительную документацию, общий и специальные журналы и иные документы, справки, сведения и письменные объяснения;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4) в случае необходимости назначает проведение необходимых экспертиз, исследований, лабораторных и иных испытаний, а также оценку размера причиненного вреда.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Комиссия может выполнять иные действия, необходимость в проведении которых выявляется в ходе установления причин нарушения законодательства о градостроительной деятельности.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12. По результатам работы Комиссии составляется заключение по форме согласно приложению 2 к настоящему Порядку.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13. Заключение Комиссии утверждается заместителем министра – начальником инспекции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строительного надзора </w:t>
      </w: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не позднее трех месяцев со дня образования Комиссии. Заключение подлежит официальному опубликованию в течение 10 дней со дня утверждения.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Копия заключения направляется (вручается):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а) физическому и (или) юридическому лицу, которому причинен вред;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б) заинтересованным лицам, которые участвовали в качестве наблюдателей при установлении причин нарушения законодательства о градостроительной деятельности и (или) деятельности которых дана оценка в заключении технической комиссии;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) представителям граждан и их объединений по их письменным запросам.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>Одновременно с утверждением заключения Комиссии председатель Комиссии принимает решение о завершении работы Комиссии.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firstLine="709"/>
        <w:rPr/>
      </w:pPr>
      <w:r>
        <w:rPr>
          <w:rStyle w:val="FontStyle18"/>
          <w:rFonts w:cs="Times New Roman" w:ascii="Times New Roman" w:hAnsi="Times New Roman"/>
          <w:sz w:val="28"/>
          <w:szCs w:val="28"/>
        </w:rPr>
        <w:t xml:space="preserve">14. Материалы и документы, полученные в результате работы Комиссии, вместе с заключением хранятся в архиве министерства. </w:t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hanging="0"/>
        <w:rPr>
          <w:rStyle w:val="FontStyle18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51"/>
        <w:widowControl/>
        <w:tabs>
          <w:tab w:val="clear" w:pos="708"/>
          <w:tab w:val="left" w:pos="-3600" w:leader="none"/>
        </w:tabs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инистра –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инспекции государствен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го надзора                                                                          Е.П.Лот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FontStyle18">
    <w:name w:val="Font Style18"/>
    <w:qFormat/>
    <w:rPr>
      <w:rFonts w:ascii="Arial" w:hAnsi="Arial" w:cs="Arial"/>
      <w:sz w:val="12"/>
      <w:szCs w:val="12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1"/>
      <w:jc w:val="center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51"/>
      <w:ind w:left="0" w:right="0" w:firstLine="384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51"/>
      <w:ind w:left="0" w:right="0" w:firstLine="389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51"/>
      <w:jc w:val="both"/>
    </w:pPr>
    <w:rPr>
      <w:rFonts w:ascii="Arial" w:hAnsi="Arial" w:cs="Arial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5:00Z</dcterms:created>
  <dc:creator>bushman.a</dc:creator>
  <dc:description/>
  <cp:keywords/>
  <dc:language>en-US</dc:language>
  <cp:lastModifiedBy>Пользователь</cp:lastModifiedBy>
  <cp:lastPrinted>2011-02-21T12:29:00Z</cp:lastPrinted>
  <dcterms:modified xsi:type="dcterms:W3CDTF">2012-02-06T12:40:00Z</dcterms:modified>
  <cp:revision>8</cp:revision>
  <dc:subject/>
  <dc:title>АДМИНИСТРАЦИЯ ПСКОВСКОЙ ОБЛАСТИ</dc:title>
</cp:coreProperties>
</file>